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cture Book RAFTS: English/Reading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CASEY AT THE BA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Thayer and Bing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ports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udville fan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spaper artic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Mudville los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YEH SHEN: A CINDERELLA STORY FROM CHINA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ouie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inderell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Yeh-She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sist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AITHFUL ELEPHA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ab/>
            </w:r>
            <w:r>
              <w:rPr>
                <w:lang w:bidi="en-US"/>
              </w:rPr>
              <w:t>(</w:t>
            </w:r>
            <w:r>
              <w:rPr>
                <w:color w:val="000000"/>
                <w:lang w:bidi="en-US"/>
              </w:rPr>
              <w:t>Tsuchiya, 198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General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ead zookeep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Official letter</w:t>
            </w:r>
          </w:p>
          <w:p>
            <w:pPr>
              <w:pStyle w:val="Normal"/>
              <w:ind w:left="1440" w:hanging="144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 xml:space="preserve">          Ensuring the public's safe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IF THE WORLD WERE A VILLA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mith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tatistic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itizens of Californ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is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If California were a villa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UESDA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(Weisner, 1991)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olice offic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Blo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Official repor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uesday night’s incid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UESDA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Weisner, 199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V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View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s repor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happened last nigh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AR BEACH</w:t>
            </w:r>
          </w:p>
          <w:p>
            <w:pPr>
              <w:pStyle w:val="Normal"/>
              <w:ind w:firstLine="720"/>
              <w:rPr>
                <w:lang w:bidi="en-US"/>
              </w:rPr>
            </w:pPr>
            <w:r>
              <w:rPr>
                <w:lang w:bidi="en-US"/>
              </w:rPr>
              <w:t>(Ringgold, 199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 xml:space="preserve">Cassie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i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view from up he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OKY NIGH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unting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Daniel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Mrs. Ki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nvitation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neighborhood after the rio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BIG BOX</w:t>
            </w:r>
          </w:p>
          <w:p>
            <w:pPr>
              <w:pStyle w:val="Normal"/>
              <w:ind w:firstLine="720"/>
              <w:jc w:val="center"/>
              <w:rPr>
                <w:lang w:bidi="en-US"/>
              </w:rPr>
            </w:pPr>
            <w:r>
              <w:rPr>
                <w:lang w:bidi="en-US"/>
              </w:rPr>
              <w:t>(Morrison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atty, Mickey or Liza</w:t>
              <w:tab/>
              <w:t>Su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Adul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 xml:space="preserve"> A</w:t>
            </w:r>
            <w:r>
              <w:rPr>
                <w:b/>
                <w:lang w:bidi="en-US"/>
              </w:rPr>
              <w:t xml:space="preserve"> </w:t>
            </w:r>
            <w:r>
              <w:rPr>
                <w:lang w:bidi="en-US"/>
              </w:rPr>
              <w:t>speech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my freedom means to 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VOICES IN THE PAR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rowne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voic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voic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 don't belong in my par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Jesse Owens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Jesse Owens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Charles Riley (jr. high track coach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 xml:space="preserve"> a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</w:t>
            </w:r>
            <w:r>
              <w:rPr>
                <w:lang w:bidi="en-US"/>
              </w:rPr>
              <w:t>–  I won the gold medal today!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ry Geddy’s Day (Waters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ary Gedd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ersel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my day</w:t>
            </w:r>
            <w:r>
              <w:rPr>
                <w:b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iss Rumphius (Cooney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iss Rumphiu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ersel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I have lived a rich lif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Midnight Ride of Paul Revere (Wadsworth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Paul Rever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William Dawe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a secret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our plan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MRS. KATZ &amp; TUSH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Polacco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Larnel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ourn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Eulog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Goodbye, Mrs. Katz</w:t>
            </w:r>
          </w:p>
          <w:p>
            <w:pPr>
              <w:pStyle w:val="Normal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BEETLE BO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David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Grego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Mom and Da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Note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don’t you notice me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LIBRAR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tewart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Elizabeth Brow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e tow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Donation for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I’m giving you my book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OMÅS AND THE LIBRARY LAD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ora, 199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 xml:space="preserve">Tomås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e library lad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ank yo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OUGH FACE GIRL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artin, 199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Cinderell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ough-Face Girl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sist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A PICTURE BOOK OF LOUIS BRAILL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Adler, 199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Louis Brail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National Institute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business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Please adopt my new system of writ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KOREAN CINDERELLA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limo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Pear Blosso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stepmother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goodbye note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I’m leav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'M IN CHARGE OF CELEBR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aylor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</w:t>
            </w:r>
            <w:r>
              <w:rPr>
                <w:lang w:bidi="en-US"/>
              </w:rPr>
              <w:tab/>
              <w:t>Desert girl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e, myself and I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Book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oday's celebr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ICHARD WRIGHT &amp; THE LIBRARY CAR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ill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Spons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ibrar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Give Richard a library c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ICHARD WRIGHT &amp; THE LIBRARY CAR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ill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rotes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ibrar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No card for African-Americans!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Jackie Robinson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</w:t>
            </w:r>
            <w:r>
              <w:rPr>
                <w:b w:val="false"/>
                <w:lang w:bidi="en-US"/>
              </w:rPr>
              <w:t>– Jackie Robins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all of Fame audienc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acceptance speec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my life in baseba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d To Think That We Thought We’d Never Be Friends (Hoberman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yourself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someone you’ve argued wit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 xml:space="preserve"> a poem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making pea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 Will Never Not Ever Eat a Tomato (Child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Charli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Lol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-  </w:t>
            </w:r>
            <w:r>
              <w:rPr>
                <w:lang w:bidi="en-US"/>
              </w:rPr>
              <w:t>a fanciful explanati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it’s not a Brussels sprout, it’s ______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Visit to William Blake’s Inn (Willard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 travel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postcar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my visit to the in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aving Sweetness (Stanley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Sherif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newspaper repor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interview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how I saved Sweetn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Keeping Quilt (Polacco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Patrici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Traci Denis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-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hy the keeping quilt is importan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True Story of the Three Little Pigs (Scieszka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wol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newspaper repor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an interview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here’s what really happen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Yo! Yes? (Raschka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Boy #1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Boy #2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conversation using sight word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Hey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Anne Frank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nn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ersel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my life in the hidden ro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ou Gehrig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ou Gehrig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is friend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e have much to be thankful f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on Po Po (Young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childre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moth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a </w:t>
            </w:r>
            <w:r>
              <w:rPr>
                <w:lang w:bidi="en-US"/>
              </w:rPr>
              <w:t>not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how we tricked the wol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Paper Bag Princess (Munsch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Elizabet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Ronal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 – “</w:t>
            </w:r>
            <w:r>
              <w:rPr>
                <w:lang w:bidi="en-US"/>
              </w:rPr>
              <w:t>Dear John”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clothes don’t make the wom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Day of Ahmed’s Secret (Heide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hmed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his famil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a note on the kitchen tabl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 –</w:t>
            </w:r>
            <w:r>
              <w:rPr>
                <w:lang w:bidi="en-US"/>
              </w:rPr>
              <w:t xml:space="preserve"> I have a secret to tell you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ne of Green Gables (Helldorf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nn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 –</w:t>
            </w:r>
            <w:r>
              <w:rPr>
                <w:lang w:bidi="en-US"/>
              </w:rPr>
              <w:t xml:space="preserve"> the orphanage directo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my life at Green Gables</w:t>
            </w:r>
          </w:p>
        </w:tc>
      </w:tr>
    </w:tbl>
    <w:p>
      <w:pPr>
        <w:pStyle w:val="Normal"/>
        <w:jc w:val="center"/>
        <w:rPr>
          <w:rFonts w:cs="Times"/>
        </w:rPr>
      </w:pPr>
      <w:r>
        <w:rPr>
          <w:rFonts w:cs="Times"/>
        </w:rPr>
        <w:t xml:space="preserve"> </w:t>
      </w:r>
      <w:r>
        <w:br w:type="page"/>
      </w:r>
    </w:p>
    <w:p>
      <w:pPr>
        <w:pStyle w:val="Heading"/>
        <w:rPr/>
      </w:pPr>
      <w:r>
        <w:rPr/>
        <w:t>Picture Book RAFTS in Mathematics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IF YOU MADE A MILL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chwartz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D. Schwartz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ead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 xml:space="preserve">Math formulas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How many dollars bills to reach the       moon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IGER MAT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Nagda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indy (vet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enver zoo staff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memo with grap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Follow-up on TJ’s growth since arriving in Montana (age and weight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MUCH IS A MILL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chwartz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Math teac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Elementary studen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Ratio formula</w:t>
            </w:r>
          </w:p>
          <w:p>
            <w:pPr>
              <w:pStyle w:val="Normal"/>
              <w:ind w:left="1440" w:hanging="1440"/>
              <w:rPr/>
            </w:pPr>
            <w:r>
              <w:rPr>
                <w:b/>
                <w:lang w:bidi="en-US"/>
              </w:rPr>
              <w:t xml:space="preserve">T         </w:t>
            </w:r>
            <w:r>
              <w:rPr>
                <w:lang w:bidi="en-US"/>
              </w:rPr>
              <w:t>How much is a million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IF THE WORLD WERE A VILLA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mith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tatistic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itizens of Californ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is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If California were a villa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yond a Million (Schwartz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you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a frien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-  a</w:t>
            </w:r>
            <w:r>
              <w:rPr>
                <w:lang w:bidi="en-US"/>
              </w:rPr>
              <w:t xml:space="preserve">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the magic of exponents</w:t>
            </w:r>
          </w:p>
          <w:p>
            <w:pPr>
              <w:pStyle w:val="Normal"/>
              <w:ind w:left="720" w:hanging="72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ir Cumference and the Round Table (Neuschwand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Sir Cumferenc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Geo of Metry (carpenter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work ord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please make a new table for 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randfather Tang’s Story (Tompert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ittle Soo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Grandfath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tangram stor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now I’ll tell you a stor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MATH SMART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ong, 2004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ath studen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classmat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Top Ten lis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best math secrets I know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/>
      </w:pPr>
      <w:r>
        <w:rPr/>
        <w:t>Picture Book RAFTS for Science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 TORNADOS REALLY TWIST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erger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ornado hun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Weather Channel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nterview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Facts about tornad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IME FLI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ohmann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i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inosau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Wordless sto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How are we alike and different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HE MOON BOOK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ibbons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Mo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Eart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llustrated letter</w:t>
            </w:r>
          </w:p>
          <w:p>
            <w:pPr>
              <w:pStyle w:val="Normal"/>
              <w:ind w:left="1440" w:hanging="144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journe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IF THE WORLD WERE A VILLA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mith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tatistic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itizens of Californ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is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If California were a villa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RRY MESSENG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is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Galileo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life's 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RRY MESSENGE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Sis, 2000)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John Paul II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world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apal decre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pardoning of Galile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RIVER RAN WILD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herry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Me, myself &amp; 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e, myself &amp; 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 Year's resoluti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Personal plan to reduce reuse, and recyc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ATER DANCE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ocker, 199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ingle drop of wa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lan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journey</w:t>
            </w:r>
          </w:p>
          <w:p>
            <w:pPr>
              <w:pStyle w:val="Normal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THE TOP OF THE WORLD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Jenkins, 2002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enzing Norga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Edmund Hill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Preparing for our asc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A DROP AROUND THE WORL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cKinney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A drop of wa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the world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a travel itinerary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my trip around the world starting and ending in San Dieg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HOW DO BATS SEE IN THE DARK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erger &amp; Berger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octurnal creatur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Diurnal creatur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nvitati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 don’t know what you’re missing!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WHERE HAVE ALL THE PANDAS GONE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erger &amp; Berger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Environmental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public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ublic Service Announcem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ere have all the animals gone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GALAPAGOS MEANS TORTOISE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eller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harles Darwi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himsel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journal entri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biodiversity of the Galapag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LIFE OF AN ASTRONAUT (Walker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astronaut wannab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NAS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job application cover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I want to be an astronaut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HUNT FOR THE PAST: MY LIFE AS AN EXPLOR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endrickso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ue Hendricks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erself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diary entry, summer 1990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I found a dinosaur today!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Thomas Alva Edison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Thomas Edis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is childre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hy I like to invent thing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OUTSIDE AND INSIDE BIRD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arkle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ornitholog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studen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diagra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features of a bi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WILDLIFE DETECTIV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Jackso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wildlife detectiv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poac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warrant for arre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’re under arre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HERE IS THE TROPICAL RAIN FORES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Dunphy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our guid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ravel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pamphle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rain forest cyc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WEATHER WORD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ibbons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Weather Channel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view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broadcast repor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essential weather vocabula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POLUTION AND WAS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arlow &amp; Morga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me, myself and 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me, myself and 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New Year’s resoluti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personal plan to recyc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 xml:space="preserve">MOUNTAINS AND VOLCANO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Taylor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geolog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e public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trail signs on a hiking path to Mt. St. Hele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changing eart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GARBAGE AND RECYCLING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arlow &amp; Morga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ounty environmental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board of superviso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repor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5 recommendations to improve conservation effor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CAN YOU HEAR A SHOUT IN SPACE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erger &amp; Berger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astronau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website us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FAQs (Frequently Asked Questions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surprising facts about space explor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I WONDER WHY STARS TWINKLE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tott, 2003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ilky Way galaxy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Planet Eart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lis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10 remarkable facts about me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I WONDER WHY SNAKES SHED THEIR SKIN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O’Neill, 2003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snake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human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excuse not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I’m misunderstoo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/>
      </w:pPr>
      <w:r>
        <w:rPr/>
        <w:t>Picture Book Rafts in SCIENCE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orn with a Bang (Morgan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univers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a new sta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a poem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how we were form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cycle! (Gibbons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yo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your princip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business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five recycling ideas for our schoo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K Look Closer: Rain Forest (Taylor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nature photograph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editor of National Geographic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n outline for an articl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a rain forest article for 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eather (Simon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cirrus clou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cumulonimbus clou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sky-written messag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how we’re differ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n the Same Day in March (Singer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a drop of wa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a meteorologis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weather repor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 my journey around the wor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June 29, 1999 (Wiesner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Hol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the science teach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science essa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my conclusions about my experi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ildlife Detectives (Jackson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wildlife detective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jud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a case repor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 I solved the cr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is a Plant? (Kalman, 2000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plant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mushro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eviction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 You are not a plant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Best Book of Sharks (Llewellyn, 2005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shark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swinm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excuse not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 I’m misunderst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Atlantic Ocean (Petersen, 2001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Atlantic Ocean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Pacific Oce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court brie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 why I should be named the greatest oce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LANET EARTH/INSIDE OU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ibbons, 1995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 xml:space="preserve">R – Solar system 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Planet Ear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break up not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 You’ve chang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NATURE’S GREEN UMBRELLA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ibbons, 1994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 xml:space="preserve">R – Rainforest 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Planet Ear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plea for help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 You must protect 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DESERT GIANT (</w:t>
            </w:r>
            <w:r>
              <w:rPr>
                <w:lang w:bidi="en-US"/>
              </w:rPr>
              <w:t>Bash, 198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desert creature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Saguaro cactu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ove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we need yo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CARY CREATURES: SPIDERS, INSECTS, AND MINIBEAST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larke, 200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pid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ittle Miss Muffe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I’m misunderstood</w:t>
            </w:r>
          </w:p>
        </w:tc>
      </w:tr>
    </w:tbl>
    <w:p>
      <w:pPr>
        <w:pStyle w:val="Normal"/>
        <w:jc w:val="center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Picture Book RAFTS for the Social Sciences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World Hi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RRY MESSENG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is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Galileo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life's 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RRY MESSENGE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Sis, 2000)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John Paul II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world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apal decre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pardoning of Galile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AITHFUL ELEPHA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ab/>
            </w:r>
            <w:r>
              <w:rPr>
                <w:lang w:bidi="en-US"/>
              </w:rPr>
              <w:t>(</w:t>
            </w:r>
            <w:r>
              <w:rPr>
                <w:color w:val="000000"/>
                <w:lang w:bidi="en-US"/>
              </w:rPr>
              <w:t>Tsuchiya, 198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General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ead zookeep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Official letter</w:t>
            </w:r>
          </w:p>
          <w:p>
            <w:pPr>
              <w:pStyle w:val="Normal"/>
              <w:ind w:left="1440" w:hanging="144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 xml:space="preserve">          Ensuring the public's safe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IF THE WORLD WERE A VILLA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mith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tatistic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itizens of Californ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is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If California were a villa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OLYMPICS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ronze medal winner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Gold medal winn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Greeting ca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Congratulations on your Victo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THE TOP OF THE WORLD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Jenkins, 2002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enzing Norga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Edmund Hill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Preparing for our asc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SADAKO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oerr, 198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adako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hildren of the worl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Open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I’m wishing f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I, CROCODIL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arcellino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I, Crocodi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family memb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sights I’ve seen in Par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R OF FEAR, STAR OF HOP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oestlandt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Lyd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ele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happened to 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ENCOUNT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Yolen, 199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arra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hief of trib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message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do not welcome th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GLORIOUS FLIGH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Provensen &amp; Provensen, 198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Louis Blério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is 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a postcar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Greetings from England!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A PICTURE BOOK OF LOUIS BRAILL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Adler, 199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Louis Brail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National Institute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business letter</w:t>
            </w:r>
          </w:p>
          <w:p>
            <w:pPr>
              <w:pStyle w:val="Heading2"/>
              <w:jc w:val="left"/>
              <w:rPr>
                <w:lang w:bidi="en-US"/>
              </w:rPr>
            </w:pPr>
            <w:r>
              <w:rPr>
                <w:b w:val="false"/>
                <w:lang w:bidi="en-US"/>
              </w:rPr>
              <w:t>T     Please adopt my new system of writ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Anne Frank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nn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me, myself, and 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diary entry</w:t>
            </w:r>
          </w:p>
          <w:p>
            <w:pPr>
              <w:pStyle w:val="Heading2"/>
              <w:jc w:val="left"/>
              <w:rPr>
                <w:lang w:bidi="en-US"/>
              </w:rPr>
            </w:pPr>
            <w:r>
              <w:rPr>
                <w:b w:val="false"/>
                <w:lang w:bidi="en-US"/>
              </w:rPr>
              <w:t>T – my life in the hidden roo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Frederick Douglass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rederick Douglass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the public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F – speech</w:t>
            </w:r>
          </w:p>
          <w:p>
            <w:pPr>
              <w:pStyle w:val="Heading2"/>
              <w:jc w:val="left"/>
              <w:rPr>
                <w:lang w:bidi="en-US"/>
              </w:rPr>
            </w:pPr>
            <w:r>
              <w:rPr>
                <w:b w:val="false"/>
                <w:lang w:bidi="en-US"/>
              </w:rPr>
              <w:t>T – what reading has meant to my lif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9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Visit to William Blake’s Inn (Willard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 travel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fami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postca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my visit to the inn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ichelangelo (Stanley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ichelangel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art lov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poem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b w:val="false"/>
                <w:lang w:bidi="en-US"/>
              </w:rPr>
              <w:t>T – why I create art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Leonardo da Vinci (Stanley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eonard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me, myself, and 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- a page from his notebook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important ideas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Aztecs (Nicholson &amp; Watts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ztec chil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a modern-day chil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let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bidi="en-US"/>
              </w:rPr>
            </w:pPr>
            <w:r>
              <w:rPr>
                <w:lang w:bidi="en-US"/>
              </w:rPr>
              <w:t>T –  my daily life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rida (Wint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rida Kahl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Diego River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collage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b w:val="false"/>
                <w:lang w:bidi="en-US"/>
              </w:rPr>
              <w:t>T –  what art means to m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House That Crack Built (Taylo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</w:t>
            </w:r>
            <w:r>
              <w:rPr>
                <w:b w:val="false"/>
                <w:lang w:bidi="en-US"/>
              </w:rPr>
              <w:t>– yo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your congressional representativ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business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the victims of crack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Q &amp; A: Exploration and Discover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rooks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Your favorite explor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his or her famil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 hom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latest adventur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arly American Histor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HE FLAG WE LOVE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yan, 1996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Francis Scott Ke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 xml:space="preserve">His family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last night at Ft. McHen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AUNT HARRIET'S UNDERGROUND RAILROAD IN THE SK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inggold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assi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Beb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nvitati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Let's go for a rid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OLLOW THE DRINKING GOUR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Winter, 199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onduc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Passeng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 xml:space="preserve">Song 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path to freedo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WEET CLARA AND THE FREEDOM QUIL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opkinson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onduc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ravel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Message quil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A safe path through our tow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STAR-SPANGLED BANN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pier, 1973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  </w:t>
            </w:r>
            <w:r>
              <w:rPr>
                <w:b w:val="false"/>
                <w:lang w:bidi="en-US"/>
              </w:rPr>
              <w:t>American</w:t>
            </w:r>
            <w:r>
              <w:rPr>
                <w:lang w:bidi="en-US"/>
              </w:rPr>
              <w:t xml:space="preserve"> </w:t>
            </w:r>
            <w:r>
              <w:rPr>
                <w:b w:val="false"/>
                <w:lang w:bidi="en-US"/>
              </w:rPr>
              <w:t>soldier</w:t>
            </w:r>
            <w:r>
              <w:rPr>
                <w:lang w:bidi="en-US"/>
              </w:rPr>
              <w:t xml:space="preserve"> </w:t>
            </w:r>
            <w:r>
              <w:rPr>
                <w:b w:val="false"/>
                <w:lang w:bidi="en-US"/>
              </w:rPr>
              <w:t>in charge of flag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A    </w:t>
            </w:r>
            <w:r>
              <w:rPr>
                <w:b w:val="false"/>
                <w:lang w:bidi="en-US"/>
              </w:rPr>
              <w:t>his 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 xml:space="preserve">    a 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 xml:space="preserve">T    </w:t>
            </w:r>
            <w:r>
              <w:rPr>
                <w:lang w:bidi="en-US"/>
              </w:rPr>
              <w:t>last night at Ft. McHen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JOHN HENRY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ester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John Hen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bos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r steam drill against me &amp; my hamm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DEAR BENJAMIN BANNEK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Pickney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enjami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omas Jeffers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life since our letters in 17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GETTYSBURG ADDRES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incol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erson attending the Gettysburg dedicati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family memb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Lincoln’s messa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Underground Railroad (Stein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Dred Scot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Chief Justice Roger Tane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bidi="en-US"/>
              </w:rPr>
            </w:pPr>
            <w:r>
              <w:rPr>
                <w:lang w:bidi="en-US"/>
              </w:rPr>
              <w:t>F –  court appe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life as a slave in the U.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JOURNEY TO FREEDOM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Wright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Joshu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Slave catch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Response to the wanted a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right to be free</w:t>
            </w:r>
          </w:p>
        </w:tc>
      </w:tr>
      <w:tr>
        <w:trPr>
          <w:trHeight w:val="16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MINT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chroeder, 1996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</w:t>
            </w:r>
            <w:r>
              <w:rPr>
                <w:lang w:bidi="en-US"/>
              </w:rPr>
              <w:t>Minty (Harriet Tubma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</w:t>
            </w:r>
            <w:r>
              <w:rPr>
                <w:lang w:bidi="en-US"/>
              </w:rPr>
              <w:t>Old Be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F    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Thank you for everything you taught 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Historic Communities: 18</w:t>
            </w:r>
            <w:r>
              <w:rPr>
                <w:b/>
                <w:vertAlign w:val="superscript"/>
                <w:lang w:bidi="en-US"/>
              </w:rPr>
              <w:t>th</w:t>
            </w:r>
            <w:r>
              <w:rPr>
                <w:b/>
                <w:lang w:bidi="en-US"/>
              </w:rPr>
              <w:t xml:space="preserve"> Century Clothing (Kalman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wom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daugh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shopping li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supplies for the family’s clothing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7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George Washington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George Washington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the American peop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F –  a memoir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how I hope to be remembered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f You Traveled on the Underground Railroad (Levine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ormer slav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an enslaved family memb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secret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here’s how to escape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tsy Ross (Walln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Betsy at 7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her childr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let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bidi="en-US"/>
              </w:rPr>
            </w:pPr>
            <w:r>
              <w:rPr>
                <w:lang w:bidi="en-US"/>
              </w:rPr>
              <w:t>T – my most important accomplishments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ry Geddy’s Day (Waters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ary Gedd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me, myself, and 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diary entr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my day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Midnight Ride of Paul Revere (Wadsworth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Paul Rever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William Daw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secret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our plan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We Crossed the Wes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chanzer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Merriweather Lewis and William Clark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President Thomas Jeffers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e reached the Pacific!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California Gold Rus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tein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John Su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epor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whispered convers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Can you keep a secret?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ld Fever! Tales from the California Gold Rush (Schanz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ewspaper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eader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spaper artic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oday’s top story from the Gold Rush field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American History Since 1877</w:t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ESLANDIA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Fleishman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Wesle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worl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Constitution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A new civiliz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ROM SLAVE SHIP TO FREEDOM ROAD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ester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Auth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ead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sition statemen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ould you risk going to jail for someone you didn't know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NEGRO LEAGUES: ALL BLACK BASEBALL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Driscoll, 2002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egro League baseball play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stca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Life on the roa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LL FLY HOME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unting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Andrew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eac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School essa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I did on my summer vac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ILMA UNLIMITED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Krull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Wilma Rudolp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e, myself and 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I won my third gold medal!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AR BEACH</w:t>
            </w:r>
          </w:p>
          <w:p>
            <w:pPr>
              <w:pStyle w:val="Normal"/>
              <w:ind w:firstLine="720"/>
              <w:rPr>
                <w:lang w:bidi="en-US"/>
              </w:rPr>
            </w:pPr>
            <w:r>
              <w:rPr>
                <w:lang w:bidi="en-US"/>
              </w:rPr>
              <w:t>(Ringgold, 199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 xml:space="preserve">Cassie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i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view from up he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OKY NIGH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unting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Daniel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Mrs. Ki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nvitation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neighborhood after the ri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 xml:space="preserve">A PICTURE BOOK OF HARRIET TUBMAN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Adler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Slave catc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public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Wanted pos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"Moses"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ICHARD WRIGHT &amp; THE LIBRARY CAR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ill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Spons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ibrar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Give Richard a library c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ICHARD WRIGHT &amp; THE LIBRARY CAR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ill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rotes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ibrar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No card for African-Americans!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THURGOOD MARSHALL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Adl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hurgoo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Supreme Cour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aw brief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Separate is not equ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YOU CAN'T TAKE A BALLOON INTO THE NATIONAL GALLER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Weitzman &amp; Glaser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allo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stcar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</w:t>
              <w:tab/>
            </w:r>
            <w:r>
              <w:rPr>
                <w:lang w:bidi="en-US"/>
              </w:rPr>
              <w:t>Why you should visit the National Gallery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History Since 1877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8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YOU CAN’T TAKE A BALLOON IN THE METROPOLITAN MUSEUM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Weitzman &amp; Glaser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allo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Postca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you should visit the Metropolitan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MY DREAM OF MARTIN LUTHER KING, JR.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inggold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Dr. King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Mahatma Ghand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I’ve learned from you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WALL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unting, 199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he bo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is grandfat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e miss you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NIM AND THE WAR EFFOR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ee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i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    </w:t>
            </w:r>
            <w:r>
              <w:rPr>
                <w:lang w:bidi="en-US"/>
              </w:rPr>
              <w:t>teac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essa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war effort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BASEBALL SAVED U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ochizuki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eammate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narra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e’re glad you’re on our team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EAMMAT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olenbock, 199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ee Wee Rees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odgers teammate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speec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Jackie should play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VISION OF BEAUT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asky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Sara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the bank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business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I need a loan for my new business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A PICTURE BOOK OF AMELIA EARHAR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Adler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Amel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audience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speec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Why I love to fly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IF THIS BUS COULD TAL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inggold, 1999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   </w:t>
            </w:r>
            <w:r>
              <w:rPr>
                <w:b w:val="false"/>
                <w:lang w:bidi="en-US"/>
              </w:rPr>
              <w:t>Rosa Park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 xml:space="preserve">    Smithsonian Museum committe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F    </w:t>
            </w:r>
            <w:r>
              <w:rPr>
                <w:lang w:bidi="en-US"/>
              </w:rPr>
              <w:t>speec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</w:t>
            </w:r>
            <w:r>
              <w:rPr>
                <w:lang w:bidi="en-US"/>
              </w:rPr>
              <w:t>Why you should have this bus in your museum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Abraham Lincoln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braham Lincol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George Washingt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 our similarities and differences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Keeping Quilt (Polacco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Patrici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Traci Denis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- let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bidi="en-US"/>
              </w:rPr>
            </w:pPr>
            <w:r>
              <w:rPr>
                <w:lang w:bidi="en-US"/>
              </w:rPr>
              <w:t>T – why the keeping quilt is important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olies (Yin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Shek and Little Wo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M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- 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please come to America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ou Gehrig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ou Gehri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his frien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let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we have much to be thankful for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Thomas Alva Edison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Thomas Edis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his childr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why I like to invent things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en Mile Day (Fras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newspaper repor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read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newspaper artic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the ten mile day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nner at Aunt Connie’s House (Ringgold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yourself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your dinner gues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-  a dinner quil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great Americans</w:t>
            </w:r>
          </w:p>
        </w:tc>
      </w:tr>
    </w:tbl>
    <w:p>
      <w:pPr>
        <w:pStyle w:val="Cap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8"/>
      </w:tblGrid>
      <w:tr>
        <w:trPr/>
        <w:tc>
          <w:tcPr>
            <w:tcW w:w="480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he Voice of the People (Maestro &amp; Maestro)</w:t>
            </w:r>
          </w:p>
          <w:p>
            <w:pPr>
              <w:pStyle w:val="Heading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 – 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yoursel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 – </w:t>
            </w:r>
            <w:r>
              <w:rPr>
                <w:rFonts w:cs="Tahoma" w:ascii="Tahoma" w:hAnsi="Tahoma"/>
                <w:sz w:val="16"/>
                <w:szCs w:val="16"/>
              </w:rPr>
              <w:t>an 18-year-ol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F – </w:t>
            </w:r>
            <w:r>
              <w:rPr>
                <w:rFonts w:cs="Tahoma" w:ascii="Tahoma" w:hAnsi="Tahoma"/>
                <w:sz w:val="16"/>
                <w:szCs w:val="16"/>
              </w:rPr>
              <w:t>a lette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 – </w:t>
            </w:r>
            <w:r>
              <w:rPr>
                <w:rFonts w:cs="Tahoma" w:ascii="Tahoma" w:hAnsi="Tahoma"/>
                <w:sz w:val="16"/>
                <w:szCs w:val="16"/>
              </w:rPr>
              <w:t>why it’s important to vote</w:t>
            </w:r>
          </w:p>
          <w:p>
            <w:pPr>
              <w:pStyle w:val="Caption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768" w:type="dxa"/>
            <w:tcBorders/>
          </w:tcPr>
          <w:p>
            <w:pPr>
              <w:pStyle w:val="Caption"/>
              <w:snapToGrid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</w:r>
          </w:p>
        </w:tc>
      </w:tr>
    </w:tbl>
    <w:p>
      <w:pPr>
        <w:pStyle w:val="Caption"/>
        <w:rPr/>
      </w:pPr>
      <w:r>
        <w:br w:type="page"/>
      </w:r>
      <w:r>
        <w:rPr>
          <w:rFonts w:cs="Times"/>
        </w:rPr>
        <w:t xml:space="preserve"> </w:t>
      </w:r>
      <w:r>
        <w:rPr/>
        <w:t>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IF THE WORLD WERE A VILLA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mith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tatistic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itizens of Californ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If California were a villag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AR BEACH</w:t>
            </w:r>
          </w:p>
          <w:p>
            <w:pPr>
              <w:pStyle w:val="Normal"/>
              <w:ind w:firstLine="720"/>
              <w:rPr>
                <w:lang w:bidi="en-US"/>
              </w:rPr>
            </w:pPr>
            <w:r>
              <w:rPr>
                <w:lang w:bidi="en-US"/>
              </w:rPr>
              <w:t>(Ringgold, 199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 xml:space="preserve">Cassie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i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view from up here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RIVER RAN WILD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herry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    </w:t>
            </w:r>
            <w:r>
              <w:rPr>
                <w:lang w:bidi="en-US"/>
              </w:rPr>
              <w:t>travel guid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passeng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travel brochur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r journey down the riv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ATER DANCE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ocker, 199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ingle drop of wa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lan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journey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MERICA THE BEAUTIFUL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ates &amp; Waldman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ravel Agen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oreign 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Travel Brochur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See Ameri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THE TOP OF THE WORLD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Jenkins, 2002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enzing Norga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Edmund Hill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Preparing for our asc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HERE IS THE TROPICAL RAIN FORES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Dunphy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our guid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ravel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pamphle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rain forest cycl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 xml:space="preserve">MOUNTAINS AND VOLCANO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Taylor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geolog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e public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trail signs on a hiking path to Mt. St. Hele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changing earth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HOMES AROUND THE WORL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Kalman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resident of a new lan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ocal build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 of inquir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kind of new home will I need in this new lan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 xml:space="preserve">HOUSES OF SNOW, SKIN, AND BONE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hemie, 198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Inuit father or mot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your chil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direction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how to build a snow hous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/>
      </w:pPr>
      <w:r>
        <w:rPr/>
        <w:t>Picture Book RAFTS for Electives (VAPA, PE, HECT)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CASEY AT THE BA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Thayer and Bing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ports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udville fan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spaper artic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Mudville los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MA HAD A DANCING HEAR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ray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Danc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am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e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A dance for a special da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NS TRUMPE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Isadora, 199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en (as an adult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Owner, Zig Zag Jazz Club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Job Application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I should be the new trumpeter</w:t>
            </w:r>
          </w:p>
          <w:p>
            <w:pPr>
              <w:pStyle w:val="Normal"/>
              <w:ind w:left="1440" w:hanging="14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MOLE MUSIC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cPhail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Neighbo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o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Certificate of Commendation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r contributions to our communi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NEGRO LEAGUES: ALL BLACK BASEBALL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Driscoll, 2002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egro League baseball play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stcard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Life on the roa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OLYMPICS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ronze medal winner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Gold medal winn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Greeting ca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Congratulations on your Victo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YOU CAN'T TAKE A BALLOON INTO THE NATIONAL GALLER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Weitzman &amp; Glaser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allo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stca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</w:t>
              <w:tab/>
            </w:r>
            <w:r>
              <w:rPr>
                <w:lang w:bidi="en-US"/>
              </w:rPr>
              <w:t>Why you should visit the National Galle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MERICA THE BEAUTIFUL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ates &amp; Waldman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ravel Agen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oreign 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Travel Brochure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See Americ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BAT BOY AND HIS VIOLI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urtis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ports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ead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spaper story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's behind the Dukes' winning streak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STAR-SPANGLED BANN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pier, 1973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  </w:t>
            </w:r>
            <w:r>
              <w:rPr>
                <w:b w:val="false"/>
                <w:lang w:bidi="en-US"/>
              </w:rPr>
              <w:t>American</w:t>
            </w:r>
            <w:r>
              <w:rPr>
                <w:lang w:bidi="en-US"/>
              </w:rPr>
              <w:t xml:space="preserve"> </w:t>
            </w:r>
            <w:r>
              <w:rPr>
                <w:b w:val="false"/>
                <w:lang w:bidi="en-US"/>
              </w:rPr>
              <w:t>soldier</w:t>
            </w:r>
            <w:r>
              <w:rPr>
                <w:lang w:bidi="en-US"/>
              </w:rPr>
              <w:t xml:space="preserve"> </w:t>
            </w:r>
            <w:r>
              <w:rPr>
                <w:b w:val="false"/>
                <w:lang w:bidi="en-US"/>
              </w:rPr>
              <w:t>in charge of flag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A    </w:t>
            </w:r>
            <w:r>
              <w:rPr>
                <w:b w:val="false"/>
                <w:lang w:bidi="en-US"/>
              </w:rPr>
              <w:t>his 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 xml:space="preserve">    a 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 xml:space="preserve">T    </w:t>
            </w:r>
            <w:r>
              <w:rPr>
                <w:lang w:bidi="en-US"/>
              </w:rPr>
              <w:t>last night at Ft. McHen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Jackie Robinson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Jackie Robins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all of Fame audienc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acceptance speec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my life in baseball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Vincent Van Gogh (Bucks &amp; Holub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you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Vincent van Gog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 xml:space="preserve"> –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 xml:space="preserve"> – three questions for yo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ou Gehrig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ou Gehrig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</w:t>
            </w:r>
            <w:r>
              <w:rPr>
                <w:lang w:bidi="en-US"/>
              </w:rPr>
              <w:t>– his friend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ind w:left="720" w:hanging="720"/>
              <w:rPr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e have much to be thankful f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atchmo’s Blues (Schroed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oui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is moth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hy I need that hor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VISION OF BEAUT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asky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Sara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the bank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business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I need a loan for my new busine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EAMMAT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olenbock, 199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ee Wee Rees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odgers teammate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spee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Jackie should pla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BASEBALL SAVED U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ochizuki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eammate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narra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e’re glad you’re on our tea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FAMOUS CHILDREN: MOZAR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achlin, 199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young Mozar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fat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note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I want to pla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LIBRAR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tewart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Elizabeth Brow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e tow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Donation for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I’m giving you my book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HARVEY POTTER’S BALLOON FARM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Nolen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Wheezle Mayfiel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arvey Po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stop growing balloons in our neighborhood!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YOU CAN’T TAKE A BALLOON IN THE METROPOLITAN MUSEUM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Weitzman &amp; Glaser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allo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Postc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you should visit the Metropolit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FAMOUS CHILDREN: BAC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achlin, 199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Johan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Christophe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please let me look at the book of mus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Paper Bag Princess (Munsch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Elizabet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Ronal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 xml:space="preserve"> – “Dear John”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 xml:space="preserve"> – clothes don’t make the wom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lvin Ailey (Pickney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newspaper repor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read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 xml:space="preserve"> – artic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 xml:space="preserve"> – last night’s performance of </w:t>
            </w:r>
            <w:r>
              <w:rPr>
                <w:i/>
                <w:lang w:bidi="en-US"/>
              </w:rPr>
              <w:t>Blues Sui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ego (Wint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Diego River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Frida Kahlo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collag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hat art means to 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amous Artists: Picasso (Mason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Pablo Picasso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me, myself, and I</w:t>
            </w:r>
            <w:r>
              <w:rPr>
                <w:b/>
                <w:lang w:bidi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 –</w:t>
            </w:r>
            <w:r>
              <w:rPr>
                <w:lang w:bidi="en-US"/>
              </w:rPr>
              <w:t xml:space="preserve"> my greatest paintings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jc w:val="center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jc w:val="center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Jesse Owens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Jesse Owens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Charles Riley (jr. high track coach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a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I won the gold medal today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ichelangelo (Stanley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ichelangelo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art lover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poem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hy I create a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Leonardo da Vinci (Stanley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eonardo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me, myself, and I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- </w:t>
            </w:r>
            <w:r>
              <w:rPr>
                <w:lang w:bidi="en-US"/>
              </w:rPr>
              <w:t>a page from his notebook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important idea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First Starry Night (Isom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Jacque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family memb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the artist who lives upstai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Historic Communities: 18</w:t>
            </w:r>
            <w:r>
              <w:rPr>
                <w:b/>
                <w:vertAlign w:val="superscript"/>
                <w:lang w:bidi="en-US"/>
              </w:rPr>
              <w:t>th</w:t>
            </w:r>
            <w:r>
              <w:rPr>
                <w:b/>
                <w:lang w:bidi="en-US"/>
              </w:rPr>
              <w:t xml:space="preserve"> Century Clothing (Kalman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woma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daugh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 xml:space="preserve"> shopping lis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supplies for the family’s clothing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ternet Safety (Sherman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</w:t>
            </w:r>
            <w:r>
              <w:rPr>
                <w:b w:val="false"/>
                <w:lang w:bidi="en-US"/>
              </w:rPr>
              <w:t>– your school’s technology coordinato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students and teacher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web pag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stay safe on the Interne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 Will Never Not Ever Eat a Tomato (Child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Charli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Lol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F- </w:t>
            </w:r>
            <w:r>
              <w:rPr>
                <w:lang w:bidi="en-US"/>
              </w:rPr>
              <w:t xml:space="preserve"> a fanciful explanati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it’s not a Brussels sprout, it’s 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y the Dawn’s Early Light (Kroll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rancis Scott Ke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family memb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 dated Sept. 14, 1814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you won’t believe what happened last night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ur National Anthem (Pierre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rancis Scott Ke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 dated Sept. 14, 1814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you won’t believe what happened last night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me Run (Burleigh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baseball wri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Baseball Hall of Fam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 of nominati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how Babe changed the ga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House That Crack Built (Taylo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you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your congressional representativ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business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the victims of cr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rida (Wint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rida Kahlo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Diego River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collag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what art means to 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  <w:r>
      <w:rPr/>
      <w:tab/>
      <w:tab/>
      <w:t>Fisher and Fre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22:00Z</dcterms:created>
  <dc:creator>Nancy Frey</dc:creator>
  <dc:description/>
  <dc:language>en-US</dc:language>
  <cp:lastModifiedBy>Sylvia St. Cyr</cp:lastModifiedBy>
  <cp:lastPrinted>2012-04-17T09:15:00Z</cp:lastPrinted>
  <dcterms:modified xsi:type="dcterms:W3CDTF">2012-04-17T13:22:00Z</dcterms:modified>
  <cp:revision>2</cp:revision>
  <dc:subject/>
  <dc:title>Picture Book RAFTS</dc:title>
</cp:coreProperties>
</file>